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/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57540759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</w:rPr>
            </w:pPr>
            <w:r>
              <w:rPr>
                <w:rFonts w:eastAsia="Calibri"/>
                <w:b/>
                <w:bCs/>
              </w:rPr>
              <w:t xml:space="preserve">ВІСІМДЕСЯТ  ТРЕТЯ  </w:t>
            </w:r>
            <w:r>
              <w:rPr>
                <w:rFonts w:eastAsia="Calibri"/>
                <w:b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2025                                                                                                           № ______-83-VIIІ</w:t>
      </w:r>
    </w:p>
    <w:p>
      <w:pPr>
        <w:pStyle w:val="Normal"/>
        <w:jc w:val="both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розгляд звернення КП «Фабрика-кухня «ГотуЇмо» щодо продовження договорів оренди нежитлових приміщень (харчоблоків) в закладах освіти Бучанської міської територіальної громади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color w:val="000000"/>
          <w:sz w:val="25"/>
          <w:szCs w:val="25"/>
        </w:rPr>
        <w:t>Розглянувши звернення керівника КП «Фабрика-кухня «ГотуЇмо» Бучанської міської ради Тетяни Алексейчук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ід 27.10.2025 (вх.№П-29742 від 04.11.2025) </w:t>
      </w:r>
      <w:r>
        <w:rPr>
          <w:sz w:val="25"/>
          <w:szCs w:val="25"/>
        </w:rPr>
        <w:t xml:space="preserve">про продовження договорів оренди нежитлових приміщень (харчоблоків) та обладнання  закладів освіти Бучанської міської територіальної громади, </w:t>
      </w:r>
      <w:r>
        <w:rPr>
          <w:color w:val="000000"/>
          <w:sz w:val="25"/>
          <w:szCs w:val="25"/>
        </w:rPr>
        <w:t xml:space="preserve">з метою організації харчування учнів у закладах освіти громади, враховуючи згоду балансоутримувачів об’єктів, керуючись Законом України «Про оренду державного та комунального майна», Законом України «Про місцеве самоврядування в Україні», міська рада, 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Продовжити  з КП «Фабрика-кухня «ГотуЇмо» Бучанської міської ради договори оренду нежитлових приміщень комунальної власності Бучанської міської територіальної громади – харчоблоки разом з обладнанням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ам об’єктів оренди, укласти договори оренди нежитлових приміщень комунальної власності Бучанської міської територіальної громади, терміном на 1 (один) рік з орендною платою 1 (одна) гривня на рік, відповідно додатку до дан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ind w:firstLine="5245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даток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до рішення Бучанської міської ради </w:t>
      </w:r>
    </w:p>
    <w:p>
      <w:pPr>
        <w:pStyle w:val="Normal"/>
        <w:ind w:left="5245" w:hanging="0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від  ________2025 </w:t>
      </w:r>
      <w:r>
        <w:rPr>
          <w:bCs/>
          <w:sz w:val="26"/>
          <w:szCs w:val="26"/>
        </w:rPr>
        <w:t>№______-83-VIII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ерелік нежитлових приміщень (харчоблоків)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кладів освіти Бучанської міської територіальної громади, на які продовжуються договора оренди з КП «Фабрика-кухня «ГотуЇмо» 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Бучанської міської ради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74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036"/>
        <w:gridCol w:w="921"/>
        <w:gridCol w:w="2644"/>
        <w:gridCol w:w="2128"/>
        <w:gridCol w:w="1561"/>
      </w:tblGrid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№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Назва об’єкту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Площа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(кв. м.)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Адрес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 xml:space="preserve">Балансоутримувач 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Цільове призначення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Бучанської  загальноосвітньої школи  І-ІІІ ступенів №1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36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м.Буча, вул.А.Михайловського, 7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ої  загальноосвітньої школи  І-ІІІ ступенів №1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center"/>
              <w:rPr/>
            </w:pPr>
            <w:r>
              <w:rPr/>
              <w:t>118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окзальна, 46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3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КЗ «Бучанського ліцею №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,3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Енергетиків, 2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КЗ «Бучанський ліцей №4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Нежитлове приміщення Бучанського ліцею № 5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2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м. Буча, вул. Захисників України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Бучанського ліцею № 5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Нежитлове приміщення Бучанського ліцею № 9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7,19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 Буча, вул. Вишнева, 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Бучанський ліцей № 9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6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листавицький заклад загальної середньої освіти І-ІІІ ступенів №6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Бучанський р-н,                 с. Блиставиця,                   вул. Соборності, 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7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КЗ «Луб’янської гімназії №7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Київська обл., Бучанський р-н,                 с. Луб’янка,                       вул. Шевченка, 17             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8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Гаврилівський заклад загальної середньої освіти І-ІІІ ступенів  № 8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               с.Гарилівка                                вул. Садова, 21 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Гаврилівський заклад загальної середньої освіти І-ІІІ ступенів  № 8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9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Ворзельського ліцею №10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,1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 .Ворзель, вул.Курортна, 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а ліцея №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0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Філії Ворзельської початкової школи Ворзельського ліцею № 10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8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 .Ворзель, вул.Березова, 5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рзельська ліцея №10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1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Нежитлове приміщення «Бучанської початкової школи №11» 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ївська обл., м.Буча, вул. Яблунська, 13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2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  КЗ «Мироцька гімназії №12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,0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иївська обл., Бучанський р-н,  </w:t>
            </w:r>
          </w:p>
          <w:p>
            <w:pPr>
              <w:pStyle w:val="Normal"/>
              <w:rPr/>
            </w:pPr>
            <w:r>
              <w:rPr/>
              <w:t>с. Мироцьке                вул. Соборна, 127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3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                         КЗ «Бабинецький заклад загальної середньої освіти І-ІІІ ступенів №13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ел. Бабинці,                         вул.Незламності, 70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4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тлове приміщення КЗ «Здвіжівська гімназії №14» Бучанської міської ради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6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Здвіжівка,                       вул. Центральна, 104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ідділ освіти </w:t>
            </w:r>
            <w:r>
              <w:rPr>
                <w:color w:val="000000"/>
              </w:rPr>
              <w:t>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  <w:tr>
        <w:trPr/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pacing w:before="0" w:after="0"/>
              <w:contextualSpacing/>
              <w:jc w:val="both"/>
              <w:rPr/>
            </w:pPr>
            <w:r>
              <w:rPr/>
              <w:t>15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житлове приміщення                          КЗ «Синяківський хіміко-технологічний ліцей -заклад загальної середньої освіти І-ІІ ступенів №15» Бучанської міської ради 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,7</w:t>
            </w:r>
          </w:p>
        </w:tc>
        <w:tc>
          <w:tcPr>
            <w:tcW w:w="2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ївська обл., Бучанський р-н,                    с. Синяк,                                вул. Київська, 49-А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З «Синяківський хіміко-технологічний ліцей -заклад загальної середньої освіти І-ІІ ступенів №15» Бучанської міської ради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рчоблок разом з обладнанням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sectPr>
      <w:headerReference w:type="default" r:id="rId4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cp:keywords/>
  <dc:language>en-US</dc:language>
  <cp:lastModifiedBy>Julia Hustiukhina</cp:lastModifiedBy>
  <cp:lastPrinted>2025-11-06T16:55:00Z</cp:lastPrinted>
  <dcterms:modified xsi:type="dcterms:W3CDTF">2025-11-06T14:55:00Z</dcterms:modified>
  <cp:revision>45</cp:revision>
  <dc:subject/>
  <dc:title>ПРОЕКТ</dc:title>
</cp:coreProperties>
</file>